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参考様式９</w:t>
      </w:r>
    </w:p>
    <w:p>
      <w:pPr>
        <w:pStyle w:val="Normal"/>
        <w:autoSpaceDE w:val="false"/>
        <w:textAlignment w:val="bottom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autoSpaceDE w:val="false"/>
        <w:jc w:val="lef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事業所の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ind w:right="210" w:hanging="0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70"/>
          <w:kern w:val="0"/>
        </w:rPr>
        <w:t>事業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（　　　　　　　　　　　　　　　　　　　）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  <w:r>
        <w:br w:type="page"/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rFonts w:ascii="ＭＳ Ｐゴシック" w:hAnsi="ＭＳ Ｐゴシック" w:cs="ＭＳ Ｐゴシック" w:eastAsia="ＭＳ Ｐゴシック"/>
          <w:sz w:val="24"/>
        </w:rPr>
        <w:t>参考様式９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311785</wp:posOffset>
                </wp:positionV>
                <wp:extent cx="1600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entury" w:hAnsi="Century" w:eastAsia="ＭＳ 明朝;MS Mincho" w:cs="ＭＳ 明朝;MS Mincho"/>
                                <w:color w:val="0000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-24.5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entury" w:hAnsi="Century" w:eastAsia="ＭＳ 明朝;MS Mincho" w:cs="ＭＳ 明朝;MS Mincho"/>
                          <w:color w:val="0000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事業所の設備・備品等一覧表</w:t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i/>
          <w:color w:val="0000FF"/>
        </w:rPr>
        <w:t>○○○○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　　　　　　　　　　）　</w:t>
      </w:r>
    </w:p>
    <w:p>
      <w:pPr>
        <w:pStyle w:val="Normal"/>
        <w:autoSpaceDE w:val="false"/>
        <w:ind w:right="210" w:hanging="0"/>
        <w:jc w:val="right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bCs/>
          <w:spacing w:val="70"/>
          <w:kern w:val="0"/>
        </w:rPr>
        <w:t>事業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（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i/>
          <w:color w:val="0000FF"/>
        </w:rPr>
        <w:t>○○○○　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　　　　　　　</w:t>
      </w:r>
      <w:r>
        <w:rPr/>
        <w:t>　）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6282"/>
        <w:gridCol w:w="1529"/>
      </w:tblGrid>
      <w:tr>
        <w:trPr>
          <w:trHeight w:val="513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628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１　居室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全個室で，広さは１室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**.*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**.*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㎡（収納部分を除く。）。ナースコールを設置している。②空調設備を設け，十分な採光と通気には考慮している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２　廊下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車いすが離合できる広さを確保している。②手すりを設け，歩行に支障がないよう工夫をしている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３　居間，食堂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照明を暖かい色あいにし，家庭的雰囲気を心がける。②大きな天窓を設け，採光には十分配慮している。③　家族との団らんを重視し，和室コーナーを設けている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４　台所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調理スペースを十分確保し，共同作業ができやすい雰囲気づくりを心がけている。②調理器具は電磁調理器を導入している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５　便所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車いすが利用できる広さを確保している。②手すり、ﾅｰｽｺｰﾙ、閉じ込め防止機能付き鍵を設け，使用に支障がないよう工夫している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６　浴室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床は転倒防止のため，すべりにくい素材を使用している。②入浴しやすいように，手すりを設置している。③ﾅｰｽｺｰﾙを設置している。④冬季の防寒対策は、空調設備で対応する。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Cs w:val="21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事務室に災害時に対応できる火災通報装置を設置し，消防署等との連携を確保している。②自動火災報知設備、ｽﾌﾟﾘﾝｸﾗｰ、誘導灯や消火器具（消火器３つ）を配置し，災害時に対応している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 w:val="22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849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１　居間，食堂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冷蔵庫　　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炊飯器　　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レンジ　　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ポット　　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食器棚　　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ソファー　　　　４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大型テレビ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食卓テーブル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椅子　　　　　２４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２　居室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ベッド　　　　１８　　エアコン１８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３　浴室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洗濯機　　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乾燥機　　　　　２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４　事務室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事務机・椅子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パソコン　　　　２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電話兼ファクシミリ　１</w:t>
            </w:r>
          </w:p>
          <w:p>
            <w:pPr>
              <w:pStyle w:val="Normal"/>
              <w:autoSpaceDE w:val="false"/>
              <w:ind w:firstLine="211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キャビネット　　１</w:t>
            </w:r>
          </w:p>
          <w:p>
            <w:pPr>
              <w:pStyle w:val="Normal"/>
              <w:autoSpaceDE w:val="false"/>
              <w:ind w:firstLine="211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/>
                <w:color w:val="0000FF"/>
                <w:szCs w:val="21"/>
              </w:rPr>
              <w:t>車椅子　　　　　２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color w:val="0000FF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i/>
                <w:color w:val="0000FF"/>
                <w:sz w:val="22"/>
                <w:szCs w:val="21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KAIGO</cp:lastModifiedBy>
  <cp:lastPrinted>2010-08-30T11:13:00Z</cp:lastPrinted>
  <dcterms:modified xsi:type="dcterms:W3CDTF">2010-09-01T23:47:00Z</dcterms:modified>
  <cp:revision>27</cp:revision>
  <dc:subject/>
  <dc:title>（参考様式２）</dc:title>
</cp:coreProperties>
</file>